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08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5-9: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2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Family PACE</w:t>
            </w:r>
          </w:p>
          <w:p>
            <w:pPr>
              <w:pStyle w:val="Normal"/>
              <w:rPr/>
            </w:pPr>
            <w:r>
              <w:rPr/>
              <w:t>Family Bnai Mitzvah Meeting 1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and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5</w:t>
            </w:r>
          </w:p>
          <w:p>
            <w:pPr>
              <w:pStyle w:val="Normal"/>
              <w:rPr/>
            </w:pPr>
            <w:r>
              <w:rPr/>
              <w:t>Kuzis and 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8-9:3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5-10:05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51865</wp:posOffset>
                      </wp:positionV>
                      <wp:extent cx="6172200" cy="304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FIRE DRILL 9:45-9:5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53.85pt;margin-top:74.95pt;width:485.95pt;height:2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RE DRILL 9:45-9: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30-9:4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5-10:09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2-10:26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0-10:2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9-10:43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0-10:40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0-10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i/>
      <w:i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8:13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16T19:25:00Z</dcterms:modified>
  <cp:revision>5</cp:revision>
  <dc:subject/>
  <dc:title>Services</dc:title>
</cp:coreProperties>
</file>